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Fair Isn’t Always Equal</w:t>
      </w:r>
      <w:r>
        <w:rPr/>
        <w:t xml:space="preserve"> Chapter 13</w:t>
      </w:r>
    </w:p>
    <w:p>
      <w:pPr>
        <w:pStyle w:val="Normal"/>
        <w:rPr/>
      </w:pPr>
      <w:r>
        <w:rPr/>
      </w:r>
    </w:p>
    <w:p>
      <w:pPr>
        <w:pStyle w:val="Normal"/>
        <w:rPr/>
      </w:pPr>
      <w:r>
        <w:rPr/>
        <w:tab/>
        <w:t xml:space="preserve">Grade books should reflect differentiation.  They may have to change over time, but they should always have to be reflective of differentiation.  One way of setting up a grade book is to group assignments based on the standards they address.  This format allows the teacher to see exactly what the student does and does not understand.  This system may be a problem when the assessment addresses more than one standard, but with a little extra work, this can be fixed.  If the assessments are developmentally appropriate, weighting grades can be a good way to group them.  If a student is strong in one area but weak in another, changing the weights may be appropriate.  However, if weights are being changed often, or for a lot of students, the system may need to be changed.  Assessments can also be listed by date.  Grading based on the trend of a student’s work is an accurate way of grading without holding the student’s past against him or her.  Listing grades based on topic is a good format for a grade book, and it is easy to create using today’s technology.  In any case, it is important to remember that the grades should accurately reflect the student’s mastery.  </w:t>
      </w:r>
    </w:p>
    <w:p>
      <w:pPr>
        <w:pStyle w:val="Normal"/>
        <w:rPr/>
      </w:pPr>
      <w:r>
        <w:rPr/>
        <w:tab/>
        <w:t xml:space="preserve">The only format I really liked was listing the grades by date.  That seems to be the most organized way to do it.  Since I’m not great with numbers, having an organized and color coded way of listing grades is a good way for me to make sure my grades are accur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0:50:00Z</dcterms:created>
  <dc:creator>Taco</dc:creator>
  <dc:description/>
  <cp:keywords/>
  <dc:language>en-US</dc:language>
  <cp:lastModifiedBy>Taco</cp:lastModifiedBy>
  <dcterms:modified xsi:type="dcterms:W3CDTF">2008-04-14T01:24:00Z</dcterms:modified>
  <cp:revision>1</cp:revision>
  <dc:subject/>
  <dc:title>Catherine Hall</dc:title>
</cp:coreProperties>
</file>